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Fact &amp; Fiction Projec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04"/>
      </w:tblGrid>
      <w:tr>
        <w:trPr>
          <w:trHeight w:val="1700" w:hRule="atLeast"/>
          <w:cantSplit w:val="true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omputer day)</w:t>
            </w:r>
          </w:p>
        </w:tc>
        <w:tc>
          <w:tcPr>
            <w:tcW w:w="7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roduction  (Project 4) – “Show Me” Video from techSte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how examples; explain requirements; review Rubric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F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 your stor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MEWORK</w:t>
            </w:r>
            <w:r>
              <w:rPr>
                <w:rFonts w:cs="Arial" w:ascii="Arial" w:hAnsi="Arial"/>
                <w:sz w:val="24"/>
                <w:szCs w:val="24"/>
              </w:rPr>
              <w:t>: Find any research / icons/ etc you might use to bring to class tomorrow; EMAIL your info/choices to yourself so you can open them at schoo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This MAY require that you start a GMAIL.com or YAHOO.com account)</w:t>
            </w:r>
          </w:p>
        </w:tc>
      </w:tr>
      <w:tr>
        <w:trPr>
          <w:trHeight w:val="170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omputer day)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esearch your stor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sing the story planner, physically set up your story (with clip art, etc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oose and copy clip art, icons, pics for your stor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MEWORK:</w:t>
            </w:r>
            <w:r>
              <w:rPr>
                <w:rFonts w:cs="Arial" w:ascii="Arial" w:hAnsi="Arial"/>
                <w:sz w:val="24"/>
                <w:szCs w:val="24"/>
              </w:rPr>
              <w:t xml:space="preserve"> Make any Blabberize icons you will use (if any); WRITE YOUR DIALOGU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omputer Day)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Text2"/>
              <w:rPr/>
            </w:pPr>
            <w:r>
              <w:rPr/>
              <w:t>Type in your dialogue to your prepared slides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REATE your links to your facts about your cycle / proces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MEWORK:</w:t>
            </w:r>
            <w:r>
              <w:rPr>
                <w:rFonts w:cs="Arial" w:ascii="Arial" w:hAnsi="Arial"/>
                <w:sz w:val="24"/>
                <w:szCs w:val="24"/>
              </w:rPr>
              <w:t xml:space="preserve"> Peer Rubric; IF YOU AREN”T DONE, complete at home what you can, and be prepared to finish tomorrow</w:t>
            </w:r>
          </w:p>
        </w:tc>
      </w:tr>
      <w:tr>
        <w:trPr>
          <w:trHeight w:val="170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omputer day)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Text2"/>
              <w:rPr/>
            </w:pPr>
            <w:r>
              <w:rPr/>
              <w:t>REFLECTION DAY: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how your story to someone else for an opinion (Three stars and a wish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gin presentations to class on SMART board – teacher rubric and 3 random studen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omputer day)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sent to class on SMART board – teacher rubric and 3 random stud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6108065" cy="131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You'll get more great calendars (and this notice disappears) with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FF"/>
                                  <w:sz w:val="18"/>
                                  <w:szCs w:val="18"/>
                                  <w:u w:val="single"/>
                                </w:rPr>
                                <w:t>CalendarsThatWork.com Full Access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.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10.35pt;mso-wrap-distance-left:9.35pt;mso-wrap-distance-right:9.35pt;mso-wrap-distance-top:0pt;mso-wrap-distance-bottom:0pt;margin-top:680.85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You'll get more great calendars (and this notice disappears) with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color w:val="0000FF"/>
                            <w:sz w:val="18"/>
                            <w:szCs w:val="18"/>
                            <w:u w:val="single"/>
                          </w:rPr>
                          <w:t>CalendarsThatWork.com Full Access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.</w:t>
                        </w:r>
                      </w:hyperlink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endarsthatwork.com/membershipd.php" TargetMode="External"/><Relationship Id="rId3" Type="http://schemas.openxmlformats.org/officeDocument/2006/relationships/hyperlink" Target="http://www.calendarsthatwork.com/membershipd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6:30:00Z</dcterms:created>
  <dc:creator>Derek Illchuk</dc:creator>
  <dc:description/>
  <cp:keywords/>
  <dc:language>en-US</dc:language>
  <cp:lastModifiedBy>user</cp:lastModifiedBy>
  <dcterms:modified xsi:type="dcterms:W3CDTF">2010-03-01T16:36:00Z</dcterms:modified>
  <cp:revision>3</cp:revision>
  <dc:subject/>
  <dc:title>Dec 7, 2009 - Dec 13, 2009</dc:title>
</cp:coreProperties>
</file>